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3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плате труда работников областных государственных учрежден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2 статьи 3 Закона Ульяновской области от 6 июня 2012 года № 70-ЗО «Об оплате труда работников областных государственных учреждений» («Ульяновская правда» от 08.06.2012 № 59) изменение, заменив в ней слова «требования к уровню профессиональной подготовки и квалификации работников, необходимому для осуществления профессиональной деятельности, а также сложность и объём» словом «сложность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1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1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 сентября 2012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17 - ЗО 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27:00Z</dcterms:created>
  <dc:creator>user</dc:creator>
  <dc:description/>
  <cp:keywords/>
  <dc:language>en-US</dc:language>
  <cp:lastModifiedBy>user</cp:lastModifiedBy>
  <dcterms:modified xsi:type="dcterms:W3CDTF">2012-09-10T06:07:00Z</dcterms:modified>
  <cp:revision>2</cp:revision>
  <dc:subject/>
  <dc:title>О внесении изменения в статью 3 Закона Ульяновской области </dc:title>
</cp:coreProperties>
</file>